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31/07/2026 20:49:41</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